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42315" cy="675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42320" cy="67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2.6pt;margin-top:-55.9pt;width:58.4pt;height:53.15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T</w:t>
                      </w:r>
                    </w:p>
                  </w:txbxContent>
                </v:textbox>
                <v:path textpathok="t"/>
                <v:textpath on="t" fitshape="t" string="T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/>
        <w:t>urkey(: yum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80415" cy="457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80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h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-12.7pt;margin-top:-48.8pt;width:61.4pt;height:35.95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h</w:t>
                      </w:r>
                    </w:p>
                  </w:txbxContent>
                </v:textbox>
                <v:path textpathok="t"/>
                <v:textpath on="t" fitshape="t" string="h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/>
        <w:t>oly lord that’s some good food :d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51815" cy="580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188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a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1.1pt;margin-top:-44.6pt;width:43.4pt;height:45.65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a</w:t>
                      </w:r>
                    </w:p>
                  </w:txbxContent>
                </v:textbox>
                <v:path textpathok="t"/>
                <v:textpath on="t" fitshape="t" string="a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/>
        <w:t>lot of food to ea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3715" cy="5619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13720" cy="56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n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1.9pt;margin-top:-42.4pt;width:40.4pt;height:44.2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n</w:t>
                      </w:r>
                    </w:p>
                  </w:txbxContent>
                </v:textbox>
                <v:path textpathok="t"/>
                <v:textpath on="t" fitshape="t" string="n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/>
        <w:t>othing but food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6250" cy="5041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6280" cy="50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k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1.1pt;margin-top:-38.65pt;width:37.45pt;height:39.65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k</w:t>
                      </w:r>
                    </w:p>
                  </w:txbxContent>
                </v:textbox>
                <v:path textpathok="t"/>
                <v:textpath on="t" fitshape="t" string="k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/>
        <w:t>illing turkey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8150" cy="5803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812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s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5.6pt;margin-top:-40.15pt;width:34.45pt;height:45.65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s</w:t>
                      </w:r>
                    </w:p>
                  </w:txbxContent>
                </v:textbox>
                <v:path textpathok="t"/>
                <v:textpath on="t" fitshape="t" string="s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/>
        <w:t>erving potato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1790" cy="457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517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g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4.15pt;margin-top:-31.9pt;width:27.65pt;height:35.95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g</w:t>
                      </w:r>
                    </w:p>
                  </w:txbxContent>
                </v:textbox>
                <v:path textpathok="t"/>
                <v:textpath on="t" fitshape="t" string="g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/>
        <w:t>oing to aunt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23850" cy="3714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000" cy="37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i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1.85pt;margin-top:-27.4pt;width:25.45pt;height:29.2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i</w:t>
                      </w:r>
                    </w:p>
                  </w:txbxContent>
                </v:textbox>
                <v:path textpathok="t"/>
                <v:textpath on="t" fitshape="t" string="i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/>
        <w:t>love food(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3400" cy="5137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352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v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-0.75pt;margin-top:-41.3pt;width:41.95pt;height:40.4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v</w:t>
                      </w:r>
                    </w:p>
                  </w:txbxContent>
                </v:textbox>
                <v:path textpathok="t"/>
                <v:textpath on="t" fitshape="t" string="v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/>
        <w:t>iolin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81000" cy="380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0880" cy="38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i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0pt;margin-top:-30.05pt;width:29.95pt;height:29.9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i</w:t>
                      </w:r>
                    </w:p>
                  </w:txbxContent>
                </v:textbox>
                <v:path textpathok="t"/>
                <v:textpath on="t" fitshape="t" string="i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/>
        <w:t>love my famil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94665" cy="3803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94640" cy="38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n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-4.5pt;margin-top:-34.5pt;width:38.9pt;height:29.9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n</w:t>
                      </w:r>
                    </w:p>
                  </w:txbxContent>
                </v:textbox>
                <v:path textpathok="t"/>
                <v:textpath on="t" fitshape="t" string="n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/>
        <w:t>on stop eat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inline distT="0" distB="0" distL="0" distR="0">
                <wp:extent cx="485775" cy="380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85640" cy="38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g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-4.15pt;margin-top:-34.15pt;width:38.2pt;height:29.9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g</w:t>
                      </w:r>
                    </w:p>
                  </w:txbxContent>
                </v:textbox>
                <v:path textpathok="t"/>
                <v:textpath on="t" fitshape="t" string="g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/>
        <w:t>oing to see family(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4:00Z</dcterms:created>
  <dc:creator>Cumberland School Department</dc:creator>
  <dc:description/>
  <cp:keywords/>
  <dc:language>en-US</dc:language>
  <cp:lastModifiedBy>Cumberland School Department</cp:lastModifiedBy>
  <dcterms:modified xsi:type="dcterms:W3CDTF">2010-11-22T13:53:00Z</dcterms:modified>
  <cp:revision>1</cp:revision>
  <dc:subject/>
  <dc:title/>
</cp:coreProperties>
</file>